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ntasy World Build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6 Perry Ho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a Perry Horner (PERware)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"as-is" without warranty of any 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ware and the author of the program(s) expressly disclaims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irect, indirect,consequential or incedent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 or inability to use such software.  You may copy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ckup purposes only; all other copying  of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terials is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software is provided as-is.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RY HORNER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ED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AND ALL SUCH WARRAN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LY AND SPECIFICALLY DISCLAIMED.  NEITHER PERRY HORNER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WHO HAS BEEN INVOLVED IN THE CREATION, PRO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IVERY OF THIS SOFTWARE SHALL BE LIABLE FOR ANY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INCIDENT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SUCH SOFTWARE EVEN IF PERRY HORN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 OR CLAIM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PERRY HORNER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PAID FOR THE LICENSE TO USE THE SOFTWARE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CLAIM.  THE PERSON USING THE SOFTWARE BEARS ALL R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the limit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cidental damages, so the above limitation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you.  This agreement shall be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zona and shall inure to the benefit of Perry Horner and any suc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, heirs, and assigns.  Any action or proceeding brough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arty against the other arising out of or related to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brought only in a STATE or FEDERAL COURT of competent 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Maricopa County, Arizona.  The parties hereby consent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the disks on which it is contained is licensed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own use.  This is copyrighted software.  You are not obtaining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ftware or any copyrights.  You may not sub license, rent, 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y, modify, translate, convert to another programming langu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decompile, or disassemble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as many copies of this software as you need for bac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You may use this software on more than one computer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hance it will be used simultaneously on more than on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use the software on more than one computer simul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for 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tasy World Builder(TM) is a SHAREWARE product.  Share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 means of marketing software.  Many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by individuals who use their spare time to creative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oducts that are generally not available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These one-of-a-kind programs are usually created to fill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ed that others have failed to identify.  By register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you help the programmer in many ways.  you are saying "thank yo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job", etc. for the efforts put into the project. 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 to suggestions and comments for future releases an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goes towards hardware, software, compiler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 material upgrades for the programmer to produ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Shareware products usually are well below any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st for a similar product.  The Fantasy World Builder(TM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ng hours, sleepless nights, verbal abuses, etc. expen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(not to mention my wife telling me I am ignoring h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ully functional.  Only a delayed scre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is added.  This is just a reminder to you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program of use to you, please take the time to 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he Fantasy World Builde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ration cost:      $20.0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ipping/Packaging:      $03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tal cost:      $2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includes the Fantasy World Buil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ag" screens on two 3 1/2" high density disks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 manual, and the latest version of th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 Simulator- a DOS program to simulate both si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ge scale fantasy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Check, Money Order, or International Bank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ry H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oria, AZ  85380-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 2-3 weeks for delivery (based on shipping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mail to the addres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_HORNER@A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                            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S-DOS based PC                     486/66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xx                             MS-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K conventional RAM                   580K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 Expanded Memory (EMS)             4 meg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VGA                           1 meg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             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                     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PU-401 compatible wav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World Builder(tm) is aimed to aid fantasy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sters in the design of a campaig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386 MS-DOS based PC with 585k conventional RAM, and 2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ded Memory (EMS), 256 color VGA, and a Microsoft Compatibl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World Builder requires little time to get a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raphical point-and-click interface with minimal keyboard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enerate random maps for 2 types of dungeons (natural or c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and terrain.  Whenever a city or dungeon is created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w creation is stored on disk.  When a world map is gene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option to include the previously generate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tion of the world.  This allows the computer to random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ies and dungeons in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ity, dungeon, and world maps are saved as 256 color .PCX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viewed by an external viewing program, edited by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generated describing the cities, dungeons, and the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can be directed to a file on disk, Epson 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a Level 4 Hewlett Packard laserjet printer or compat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text files and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ity and dungeon generation rely on resource information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user editable.  This allows for versatility in customiz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world.  The Dungeon generation has an on-line monster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or delete monsters that are used to stock your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njoyment, sound is supported.  Some users with slowe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ind it comforting to listen to music while the random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akes place.  The music requires an MPU-401 General MID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  Music can be turned on or off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screens and a mouse driven interface should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us would love to win the lottery and play role-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our lives.  Most of us can not find the ti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, campaign, maps, dungeon-hacks, etc. 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 you by creating the "skeleton" with which you can add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reativity.  The Fantasy World Builder was designed to 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ster in the outline.  This allows the gamemaster to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to expand the outline into a playable scenerio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ose situations where friends come over and deci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 of the moment to play a role-playing game.  Not much tim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ested into creating a playable adventure.  Cutting cre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hours/minutes takes much of the burden off being a game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World Builder is not a paint program. 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 that help you design maps using a library of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ustom drawing tools.  These can be used as suppl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World Builder to refine the maps generated.  For the past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that built up to the creation of the Fantasy World Buil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random" generation.  A fantasy setting is just that...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 logic is sometimes thrown out the door.  This is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settings such a thrill to develop.  Making a program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stomized to fit many fantasy RPG mechanics was a must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used as resources for the Fantasy World Build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modified to meet the needs of the gamemaster. 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component of the program was created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ampaign setting.  By creating many dungeons and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have the program place them on a randomly creat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a couple days invested, you have created an entire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th cities and dungeons ready for the next two years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!  Please take the time and read the documen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Read this documenta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Run the fil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fter installation is complete, run the fil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elect the options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screen can be bypassed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 gives a selection of builde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BUILDER creates maps of hamlets, villages, towns,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BUILDER creates playable dungeons in either "natural r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ut: man-made" 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BUILDER creates terrain maps that can utilize previous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d dungeons to "populate" the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/SETUP lets you modify, print, and configure various program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will end the Fantasy World Buil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select the function you wish to use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BUIL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selection menu offers many options for cit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           POPULATION      MARKET  CASTLE  KEEP   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mlet                          no      no  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lage                         no      no  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n                            yes     no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City                      yes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City                     yes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City                      yes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         DESCRIPTION              WORLDMA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          Light &amp; Thick           Light Green &amp;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ains       Hills &amp; Mountains       Light Grey &amp;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rt          Dry/Arrid Regions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s          Flat, Grassy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astal         Near Water              Next to Blu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mouse button to select the CHANGE button next to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ONE button when all desired options are set. A mini ma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QUIT button to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hows a minature map of a random city created based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CITY SELECTION MENU.  Colors represent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  If you wish to keep the current randomly created cit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 button.  If you would like to randomly generate a differen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press the REDO button.  If you want to exit the CITY BUI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, press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your city using up to 4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ITY TO ARCHIV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nformation can be saved to a datafile that keeps track of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ities you have generated.  This information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UILDER utility to "populate" a world with the previous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 By selecting the YES button, the current city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is archive data file.  If you select the NO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ity information will not be saved for use by the WORL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BUILDER utility will create a text file that shows th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business name of each building in the c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es the files located in the \TABLES\CITY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(See TABL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maps are saved as 256 color .PCX graphics files.  They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ITYMAP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BUIL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ouse, you can select on the up and down menu ba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 levels.  Character level is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level of monsters that are generated use the charac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e.  The amount of treasure and magic generated is also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arac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ster Level  =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te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ster Level   # of Items      File Used (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        1               MAGIC1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        2               MAGIC1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         2               MAGIC1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              MAGIC2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         2               MAGIC1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               MAGIC2.TB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5          3               MAGIC1.TB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               MAGIC2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              MAGIC3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         3               MAGIC1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3               MAGIC2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              MAGIC3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         3               MAGIC1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               MAGIC2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3               MAGIC3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              MAGIC4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8          3               MAGIC1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               MAGIC2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               MAGIC3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              MAGIC4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9          3               MAGIC1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3               MAGIC2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               MAGIC3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               MAGIC4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0         4               MAGIC1.TB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3               MAGIC2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3               MAGIC3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               MAGIC4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DIE is the type of dice you use in your game to roll f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/attack points the mons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s say a GOOBER (type of monster) has an ATTACK D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And the gaming system it is in uses a 10 side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oll for ATTACK POINTS.  We would then roll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ded die 3 times and add each result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of ATTACK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              =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 USED                        10 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ll 1  =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ll 2  =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ll 3  =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K POINTS   =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move the mouse pointer over the type of dic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determining ATTACK POINTS and press the LEFT mouse button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what your current die selection is.  Press DON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ttack Die Menu, you will be presented with a menu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ELECTION.  A list of available monsters for the character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viously selected will appear on the screen.  This list of mon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 files called LEVELx.TBL in the TABLES sub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menu ha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           The level buttons (UP/DOWN)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crease or decrease the monster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sh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 ARROW]              Moves the list of currently display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c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WN ARROW]            Moves the list of currently display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             The ALL button will select/desele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nsters for the current monst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                  This will exit you from the Mons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pointer over the name of a monster and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can select or deselect the monsters you wish to po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throughout your dungeon.  This gives you the ability to "seed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with appropriate monsters for your game o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DONE button, you are stating that you wish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and all parameters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andomly generate a level to your dungeon and displa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the form of a small map.  You have the option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is random map by moving the mouse to the YES or NO butt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LEFT mouse button to make your selection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program will save a copy of this small "mini" map to the MAP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filename called MINIMAP.PCX  The program will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aps of the current dungeon to the sub directory DUNMAP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called DMAPx.PCX where x is the map number (A,B,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INIMAP.PCX file does not print while using the norm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y.  You can use the PRINT FILE option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n the print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 Dungeon screen will display while a text file called DUNGE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created.  This file is located in the TEXT su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ext and descriptions to the maps generated.  The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tage of the program are all of the.TBL resource files fo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raps, containers, container traps,magic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maps will include a room number on them.  This wil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m numbers in the DUNGEON.TXT file.  The text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roaming monster" table that will list 6 monster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countered anywhere in the dunge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ask for a name for your dungeon.  It can be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(including spaces).  This will create a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UIL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BUILDER utility generates a random terrain map. 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4 sections.  Each section is genera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rain type is represented by a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E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ERT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INS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ER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ILLS           Light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NTAINS 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 FOREST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VY FOREST   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ime may vary depending on your computer syst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PU-401 compatible sound card and have selected music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music will play while generation takes place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music in the SETUP menu, generation will take plac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ny notification on status.  each of the 4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 after generation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4 sections are generated you can sel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-           Use the currently displayed map a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-         Create a different random map a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-           Exit back to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WOR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previously "saved to archive file" cities and dunge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your world.  Each type of city and all dungeons will be to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d.  You can select the option USE PREVIOUSLY SAV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to create your world maps.  If you select USE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ity and dungeon icons will be placed on your worl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o have your world maps generated with a hex gr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Hex grid generation may overlay some map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s are created with a LEGEND and COORDINATE syste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256 color .PCX files in the \WORLDMAP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A text file is created showing map locations of any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ngeons that have been saved to data files (Only if US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ILES option had been selected.)  This text file show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s of cities and dungeons in the newly created wor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file is named MLEGEND.TXT and is located in the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/Setup screen allows you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       Set printer and 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          Print maps and/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DATA      Delete previously saved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 EDITOR  Create/edit monsters used by DUNGE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           Exit to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 allows you to change printer and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ER           Any Hewlett Packard LaserJet lev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-MATRIX      Any Epson FX-80 compatible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:  Some inkjet printers will accept thi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World Builder allows background music during gener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support only works with MPU-401 capable sound car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what are known as WAVETABLE sound cards.  The musi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ounds available through General MIDI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ib                   May be selected for non-MPU401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support the AdLi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-401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ound                No sound o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                   Exit to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can be up to 80 pages.  It would be advis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printer has sufficient pape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ENTIRE MAP        All section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INDIVIDUAL MAP    Prints a singl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TEXT               Prints the text to a newly generate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GEOON TEXT           Prints the text to a newly generated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TEXT              Prints the text to a newly generat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                   Exit back to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printed out may need to be taped or pasted together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p.  This may mean adding the coordinates or legend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may also mean placing many map sections together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ap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                   2' x 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GEON                 2' x 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                  6' x 4.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 is named and numbered and can be placed togeth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in the MAP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o print ALL MAPS to print the entire city, dunge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Or you can select an INDIVIDUAL MAP which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or.  The file selector allows you to move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 and select an individual fi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can be selected for printing.  This will print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that includes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VGA Vesa compatible graphics card, you ca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World Builder program and run the optional included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PR.EXE.  This program will switch to hi-res mode and load 4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and place them all on one sheet of pap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erase any previously saved cities and/or dunge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to be placed in the archive data file.  The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by the WORLD BUILDER utility to place cities and dunge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y created world.  Erasing this data will allow you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BUILDER utility uses monster resource data files to "stock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These files are located in the \TABLES\DUNGEON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The Monster Editor allows you to modify,delete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.  There are 10 levels of monsters.  Each level can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0 monsters.  The lower the level of monster, the weak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is.  The higher the level of monster, the stronger the mons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fantasy role-playing games have certain simila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:  a form of life-force points, an armor rat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numbers appearing.  This information can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Editor to allow customization to your own fantasy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UP/DOWN           Increases or decreases current mons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UP/DOWN          Scroll through monsters at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                   Add new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                   Exit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mouse and left button click on a monster to turn it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.  This means that you have selected to permanently remove this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nster database.  If you select a dark grey monster, i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gain.  This means that you have selected to keep the mon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E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exits back to DOS, you can go into the TEXT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text editor to examine/print/modify the output text file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all the necessary information (skeleton modules)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or campaign.  You might want to rename the file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n another disk or another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map files will have the extension.PCX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printed out or modified by using a paint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gram or the utility built into the Fantasy World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mon ways of doing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                  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ing                       EDIT.EXE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         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/printing                     PaintBrush    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modify the files to your liking before print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/PRINTING CIT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re arrang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CMAPA.PCX       |       CMAPB.PC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CMAPC.PCX       |       CMAPD.PC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 will connect with the other.  You might want to use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raw in landmarks o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modifying the maps, you can prin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re in 256 colors and have been "textured" to different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y for those who only have dot-matrix printers.  This conser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/ink and extends the life of the print-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pe or glue, and possibly some scissors or blade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your finished map and get to work on the text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just a skeleton outline and should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/PRINTING DUNGE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re arrang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DMAPA.PCX       |       DMAPB.PC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DMAPC.PCX       |       DMAPD.PC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DMAPE.PCX       |       DMAPF.PC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DMAPG.PCX       |       DMAPH.PC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 will connect with the other.  You might want to use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raw in landmarks or items.  You can even remove w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rridors connecting rooms or areas together (This may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may generate "non-obtainable" rooms or hallwa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modifying the maps, you can prin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re in 256 colors and have been "textured" to different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y for those who only have dot-matrix printers.  This conser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/ink and extends the life of the print-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pe or glue, and possibly some scissors or blade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your finished map and get to work on the text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just a skeleton outline and should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.  This will make a well-rounded playable adventu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/PRINTING WORL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re arrang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PxA.PCX    |    MAPxB.PCX    |    MAPxC.PCX    |    MAPxD.PC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PxE.PCX    |    MAPxF.PCX    |    MAPxG.PCX    |    MAPxH.PC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PxI.PCX    |    MAPxJ.PCX    |    MAPxK.PCX    |    MAPxL.PC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PxM.PCX    |    MAPxN.PCX    |    MAPxO.PCX    |    MAPxP.PC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 = Map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p Secti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  1        |        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  3        |        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 will connect with the other.  You might want to use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colored pencils to draw in landmarks, 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modifying the maps, you can prin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re in 256 colors and have been "textured" to different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y for those who only have dot-matrix printers.  This conser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/ink and extends the life of the print-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pe or glue, and possibly some scissors or blade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your finished map and get to work on the text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just a skeleton outline and should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atility of this program is shown by it's ability to let you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, treasure, traps, etc. to your own world or ga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hrough the use of .TBL files.  These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TABLE FILES:    \TABLES\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R.TBL                           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P.TBL                             container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DESC.TBL                             room descriptions for natural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DESC.TBL                             room descriptions for cut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.TBL                               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TBL                            misc. items i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.TBL                              monsters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.TBL                              monsters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3.TBL                              monsters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4.TBL                              monsters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5.TBL                              monsters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6.TBL                              monsters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7.TBL                              monsters 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8.TBL                              monsters 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9.TBL                              monsters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0.TBL                             monsters 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1.TBL                              magic items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2.TBL                              magic items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3.TBL                              magic items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4.TBL                              magic items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by the DUNGEON BUILD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standard ASCII text files and should remain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WORD-WRAPPING!!!  Each file must have a [carriage return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line of text.  It is illegal to use the \ in any .TB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ungeon related .TBL files have an "@" symbol at beginning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file.  THIS IS NECESSARY!  Please do not create a dung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.TBL file without placing an @ symbol at the end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work correctl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program uses the @ symbol as a file term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R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ere you can list different types of containers for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arts with an asterisk and ends with an asterisk and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amine the sample file, you will see that each item i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.  This allows you to use multiple lin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colored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ery strange looking chest that if examined close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al small etchings on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P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ere you can list different types of traps that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arts with an asterisk and ends with an asterisk and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amine the sample file, you will see that each item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terisk.   This allows you to use multiple line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er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lid is opened, a poisonous gas is rele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ons within 10 feet of the container must make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the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container is moved, darts fire from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DESC.TBL &amp; CUTDESC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ere you can list different room descriptions f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ungeons and cut "man-made"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tarts with an asterisk and ends with an asterisk and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amine the sample file, you will see that each room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 asterisk.  This allows you to use multiple l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om looks very unkept.  There are broken boxes stre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where and dust covers the floor.  The ceil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chain link placed in the center.  The flo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 link has a duplicate set into it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nge smel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om has wooden walls and is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party enters this room, they find pictur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ends on all of the walls.  These pictures actuall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rty as if they were the re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@ symbol at the end of the file?  This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ere you can list different types of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arts with an asterisk and ends with an asterisk and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amine the sample file, you will see that each trap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terisk.  This allows you to use multiple lines for each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Arrows shoot forth from the walls when a pers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2 feet of a wall.  These arrows do 1-6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son drips from the ceiling.  All characters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it or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ere you can list different types of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start with an asterisk.  It is just a list of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words listing different items.  These can range from a broo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to a feather.  Whatever miscellaneous items you want. 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@ symbol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x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 a list of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start with an asterisk.  It is just a list of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words listing names of magic items.  Since there are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ext files in the REGISTERED VERSION of this software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which one would be best for your items.  A magic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in file MAGIC1.TBL would be lesser in power and valu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file MAGIC4.TBL where power magic would go. 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@ symbol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ch's flying b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d of rabbi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ord of good o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et of warming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x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ange in numbers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in the filename corresponds to the monster level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the following order (one entry per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M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K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Name is one line up to 80 characters naming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Rating is the number associated with the type of armo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to different types of armor and can go in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.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ice is the number of times the attack die is roll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ack Points the monster has, i.e.. a value of 3 for Attack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rolling 3 times on the attack die for a total number of attack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the maximum number of monsters of this type to appea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.a value of 5 would mean there could be anywhere from 1 to 5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in this room o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ster should follow the other.  Again, an @ symbol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 Men                                name of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                                    arm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                                attack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                                     frequency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son Frogs                            name of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                                      arm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                                attack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                                     frequency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ger                                   name of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                                    arm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                                attack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                        frequenc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                                      End-of-Fil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se to keep monsters of similar attack dice or strength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LEVELx.TBL file.  Weak monsters should go in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iles, where as stronger more powerful monsters shoul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numb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ny values other than whol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egal: 5+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ound any values of this nature to: 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ABLE FILES:    \TABLES\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.TBL                                 ad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.TBL                                no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by the CITY BUILDER utility to generate rand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es.  You can add nouns and adjectives to these files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s to suit your own campaig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standard ASCII text files and should remain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WORD-WRAPPING!!!  Each file must have a [carriage return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line of text.  It is illegal to use the \ in any .TB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ity related .TBL files have a "*" asterisk symbol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file. This should be the only item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!  Please do not create a .TBL file without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 symbol at the end of the file.  The program may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program uses the * symbol as a file term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Y MOUSE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load a DOS mouse driver.  This driver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hardware on disk.  It usually is called through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tartup files.  Make sure you have it load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World Builder.  Also, all mouse selections and oper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 HAVE SELECTED SOUND YET NO SOUND COME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 may be set to a non-standard IRQ and/or DM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World Builder assumes your card is 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:7 DMA:1 for Sound Blaster compatibility and IRQ:5 for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Wavetable compatibility.  Check your sound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SETUP.EXE program to set the Fantasy World Bui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ose settings.  Check your cables and speakers. 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working order.  If sound still fails, there may be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It would be advisable to NOT use sound (select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TUP) if this is the case.  This will ensure the program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PROGRAM LOCKS UP ON ME!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ugh one to diagnose.  Thorough testing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compatibility with a wide range of CPU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every computer behaves and/or is set up the s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blem with any program usually has to do with memor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SRs (Terminate and Stay Ready) programs that are loaded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 from the CONFIG.SYS and AUTOEXEC.BAT files us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Some may conflict with the program.  You may als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 for the program to execute correctly.  Try runn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KER.EXE and select CUSTOM SETUP.  Be sure to select yes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lso do NOT optimize for WINDOWS by using the monochrom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You may want to create a special "boot disk"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 using FORMAT /S command option to create a boot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Copy your AUTOEXEC.BAT and CONFIG.SYS files 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two files and only keep necessary statemen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MARTDRV.EX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 /TESTMEM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ouse\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ter in any optional statements allowing for s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DOS command MEM to confirm you have at least 57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D-ROM device calls/drivers may not allow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SCDEX.EXE call in AUTOEXEC.BAT has a /E in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MS memory for buffer storage.  Remove the /E i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may have a problem using SMARTDRV.EXE or similar driv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Remove calls to any cac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third party memory manager other than that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, you may run into some conflicts.  EMS memory handling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ory managers use their own methods of allocation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this program.  A possible solution would b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oot disk" using the standard DOS EMM386.EX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Y PROGRAM LOCKED UP AND I HAD TO RESTART M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may still have been left open when the lock-up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S's SCANDISK to correct any damage that may hav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 CAN'T USE THE EXTRA HI-RES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IRESPR.EXE is designed to work with VESA complia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Your video card or video driver may not underst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gram is using to access video.  You may als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to display a higher resolution image.  An upgrade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r a newer video card ma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