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Fantasy Dungeon Builde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version 2.1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Copyright (c) 1993,1994 Perry Horn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REGISTERED VERSION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ranty and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CCOMPANYING WRITTEN MATERIAL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) ARE PROVIDES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PERRY HORNER DOES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, OR THE RESULTS OF USE,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MATERIALS IN TERMS OF CORRECTNESS, ACCURACY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NESS, OR OTHERWISE. THE ENTIRE RISK AS TO THE RESULTS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IS ASSUMED BY YOU. IF THE SOFTWARE OR WRITTEN MATE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YOU, AND NOT PERRY HORNER OR HIS DEALERS, DISTRIBUTORS, 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PLOYEES,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 THE ABOVE IS THE ONLY WARRANTY OF ANY KIND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THAT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 HORNER, ON THIS PERRY HORNER PRODUCT. NO ORAL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ADVICE GIVEN BY PERRY HORNER, HIS DEALERS,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OR EMPLOYEES SHALL CREATE A WARRANTY OR IN ANY WA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WARRANTY AND YOU MAY NOT RELY ON ANY SUCH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. YOU MAY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PERRY HORNER NOR ANYONE ELSE WHO HAS BEE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PRODUCTION OR DELIVERY OF THIS PRODUCT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CONSEQUENTIAL OR INCIDENTAL DAMAGES (INCLUDING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 LIKE) ARISING OUT OF THE USE OR INABILITY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VEN IF PERRY HORNE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ran into the situation when my party would come up to a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 to go inside.  The problem was, I had no module to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So I created a program in GWBASIC that would draw a simp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ck the dungeon.  This program progressed into version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Dungeon Builder.  After many comments and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the Internet, I created version 2.  Something I encou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o send me comments and suggestions on what they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 upcoming revisions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disk has many supporting ASCII text fil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GN21.EXE program uses.  These files range from ro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ster and magic lists.  The included monsters are called NET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eneric public domain monsters that were created by peop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.  The same goes with the magic items.  To get descri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nsters and magic items, contact by sending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games.frp.dnd Usenet list.  Someone will reply letting you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an be obtained from an FTP sit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LAIMER:  To the best of my knowledge the include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ublic domain and are not owned by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ty. -Perry Horner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reported that caused a divide overflow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.TBL files should have an AT symbol (@)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correct fil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nlimited dunge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mall, Medium, or Large size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haracter levels 1-36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ser customizeable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to edit save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ine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ots of content description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T monsters and magi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k comes ready to use.  There is a collec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.TBL to them.  These are "user-customizable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y are class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ICx.TBL    -     magic items level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x.TBL    -     level of monster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R.TBL  -     list of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P.TBL      -     list of room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P.TBL   -     list of container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.TBL  -     list of room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MNAME.TBL    -     list of ro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PT.TBL   -     ro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come with examples that you can add o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, or delete and create your 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save dungeons to disk, it is necessary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 to it's own directory on a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the distribution files into whatever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ok for the resource files in the 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files if you save to disk called DLEVx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nclude the level number of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HAT YOU CREATE A DIRECTORY CALLED fantas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.  WITHIN THAT DIRECTORY MAKE A DIRECTORY CALLED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COMPATABILITY FOR FUTURE PROGRAMS AND DEVELOP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(TRAP,CONTAINR,DESCRPT,CONTRAP) start and e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.  The asterisk is used at the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.  If you use a text editor and examin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, you will see how it works.  It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only have ONE asterisk at the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.  The computer uses these flags to compute w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(RMNAME,CONTENTS,MAGICx) contain one line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, names, magic, etc.  These files are referen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e line at a time, do not make an entry i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nclude more than one lin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******ALL FILES MUST HAVE AN @ SYMBOL AT THE END******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       (LEVELx.TB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x.TBL files are the monster files.  These fi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 (armor rating, armor typ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 (attack die, life point di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(maximum number of appea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blank lines in this file.  You can use your own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puting in these simple data.  You will probably want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from your own RPG monster and magic tables.The files are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-10.  This could be for AD=1 or 2 for LEVEL1.TBL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level number, the tougher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       (MAGICx.TB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x.TBL files are used for magic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in these 4 files is that MAGIC1.TBL is simple magic i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4.TBL is powerful ones.  The included Internet PD ite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only include 1 line of data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  (DESCRIPT.TB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input in random room descriptions that can b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world you play in.  You can really get into 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sure to separate each entry with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 are printed out from left side to right side.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dium dungeon would print to the printer like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1  |             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|             |  1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2  |             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|             |  2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3  |             |__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|             After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          of the print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er from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cissors to cut along the left side of sheet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pe or paste sheets 3 and 4 to the right of shee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a larg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utput the maps and supporting tex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file.  if you select the output to go to disk, each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ll make a file named LEVx.MOD where x is the 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ungeon.  These are ASCII text files that you can loa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 or word proccessor to change or edi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.TB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new or add onto the included .TBL file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using an ASCII text editor or word processor that outpu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 I use MS-DOS EDIT.EXE that is included with DOS 5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.TBL files are only supposed to be 1 line description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nly read in 1 line of description.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AME.TBL, CONTENTS.TBL, MAGICx.TBL.  The other .TBL files TRAP.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R.TBL, DESCRPT.TBL and CONTRAP.TBL can be multiple line data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an asterisk (*) on it's own line showing the end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se asterisked files have an asterisk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it's own line.  The program may return strange outputs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x.TBL files start with the monster's name on one lin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's armor rating on another line, followed by it's attack di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, followed by the maximum number appearing on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L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arting to enter in your own data in the .TBL files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each file over thoroughly with a text editor so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how things are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bug reports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.  I will inform all registered users of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ry H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0 W. Olive Ave. #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ria, AZ 85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_HORNER@A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istribution disk is a dem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War Simulator Version 2.0  This file is archi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version 2.04g  Unzip this file and read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