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YTE SIZE FOR FILES I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R TBL      1406 01-01-80  12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TBL      4495 01-01-80  12: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P  TBL      2116 01-01-80  12: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PT  TBL     20411 01-01-80  12: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GN21   EXE    196848 06-20-94   8:42p    THIS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   TBL        90 01-01-80  12: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0  TBL       303 01-01-80  12: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   TBL       168 01-01-80  12: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3   TBL       166 01-01-80  12: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4   TBL       148 01-01-80  12: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5   TBL       193 01-01-80  12:31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6   TBL       188 01-01-80  12:31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7   TBL        84 01-01-80  12:31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8   TBL        87 01-01-80  12:31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9   TBL        69 01-01-80  12:31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1   TBL       699 01-01-80  12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2   TBL       131 01-01-80  12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3   TBL       998 01-01-80  12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4   TBL       616 01-01-80  12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10168 01-01-80  12:36a   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NAME   TBL      1480 01-01-80  12: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    TBL      1917 01-01-80  12:3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